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I.- La psicología científica, origen, método, escuelas psicológicas…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- Explica lo más detalladamente que puedas, por qué has elegido la optativa de Psicología?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-¿Cuál piensas que es el objeto de estudio de la Psicología?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- ¿Es correcta la relación establecida entre los nombres de la columna derecha con los de la izquierda?. Justifica tu respuesta en cada caso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reud_____________-Conductismo</w:t>
        <w:br/>
        <w:t>-Paulov_____________-Psicoanálisis</w:t>
        <w:br/>
        <w:t>-Piaget_____________ -Psicología evolutiva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- ¿Existen diferencias entre un psicólogo y un psiquiatra?. En caso afirmativo, especifica cuáles son esas diferencias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- ¿Es correcto decir que todos somos algo psicólogos?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- ¿Por qué hay un especialista en Psicología y Pedagogía en cada Departamento de Orientación de los Institutos de Educación Secundaria?. ¿Cuáles crees que son sus funciones?. ¿Te ha servido alguna vez de ayud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9:58:00Z</dcterms:created>
  <dc:creator>Usuario</dc:creator>
  <dc:description/>
  <cp:keywords/>
  <dc:language>en-US</dc:language>
  <cp:lastModifiedBy>Usuario</cp:lastModifiedBy>
  <dcterms:modified xsi:type="dcterms:W3CDTF">2007-05-19T10:22:00Z</dcterms:modified>
  <cp:revision>3</cp:revision>
  <dc:subject/>
  <dc:title/>
</cp:coreProperties>
</file>